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abrmd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7 - 2018 - 2018, Intel Corporation All rights reserved.</w:t>
      </w:r>
    </w:p>
    <w:p>
      <w:pPr>
        <w:pStyle w:val="Normal"/>
        <w:spacing w:lineRule="exact" w:line="420"/>
        <w:rPr>
          <w:rFonts w:ascii="Arial" w:hAnsi="Arial" w:cs="Arial"/>
        </w:rPr>
      </w:pPr>
      <w:r>
        <w:rPr>
          <w:rFonts w:cs="Arial" w:ascii="Arial" w:hAnsi="Arial"/>
        </w:rPr>
        <w:t>Copyright (c) 2017 - 2018, Intel Corporation All rights reserved.</w:t>
      </w:r>
    </w:p>
    <w:p>
      <w:pPr>
        <w:pStyle w:val="Normal"/>
        <w:spacing w:lineRule="exact" w:line="420"/>
        <w:rPr>
          <w:rFonts w:ascii="Arial" w:hAnsi="Arial" w:cs="Arial"/>
        </w:rPr>
      </w:pPr>
      <w:r>
        <w:rPr>
          <w:rFonts w:cs="Arial" w:ascii="Arial" w:hAnsi="Arial"/>
        </w:rPr>
        <w:t>Copyright (c) 2017, Intel Corporation All rights reserved.</w:t>
      </w:r>
    </w:p>
    <w:p>
      <w:pPr>
        <w:pStyle w:val="Normal"/>
        <w:spacing w:lineRule="exact" w:line="420"/>
        <w:rPr>
          <w:rFonts w:ascii="Arial" w:hAnsi="Arial" w:cs="Arial"/>
        </w:rPr>
      </w:pPr>
      <w:r>
        <w:rPr>
          <w:rFonts w:cs="Arial" w:ascii="Arial" w:hAnsi="Arial"/>
        </w:rPr>
        <w:t>Copyright (c) 2018, Intel Corporation All rights reserved.</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vovE4NreWaGcxUhR9CVml3tNHpXt4qR/sZFy+Ko3o2exb9kQNEVSmq+PUyjb6qUgxRb0fk
egEQDUKvtBhCnoj6ix7MTWc67X2Cxv9/i1p3gwZfv7DfWiOYVvIXdRagHjeDb+6VXwBqGLBa
kk/uT5gjNPNtUkiziJuNR/oLHuRwm4hizkZt37pMigOIun8pHm7zhtSJ/+z1LMJO47rgZWhZ
KnuUF+bkbuTJSmH4pu</vt:lpwstr>
  </property>
  <property fmtid="{D5CDD505-2E9C-101B-9397-08002B2CF9AE}" pid="3" name="_2015_ms_pID_7253431">
    <vt:lpwstr>evGGG0C9UD3ZgWOS16CbovNQgwFuBUmI/7mpBokdjWJMoGfUt9e4/5
ywIcNxKOmaHEUCABmX70mvpaCVXyWElZRBrpKMRlh/vZ4hKZmrm1cTvtvMjXv+adrr6VMztj
CM14sT0HSrdhX1ZnxgIWsfnwMFdXB7+hqSk7ydILyq0NlT2MmAcRwNALZghO1zIUQMSVJxw9
x95z8OZwU+De+BAw1hkXVrPC746D18YRUFPt</vt:lpwstr>
  </property>
  <property fmtid="{D5CDD505-2E9C-101B-9397-08002B2CF9AE}" pid="4" name="_2015_ms_pID_7253431_00">
    <vt:lpwstr>_2015_ms_pID_7253431</vt:lpwstr>
  </property>
  <property fmtid="{D5CDD505-2E9C-101B-9397-08002B2CF9AE}" pid="5" name="_2015_ms_pID_7253432">
    <vt:lpwstr>8jBiZR48bM3rFJy6b6CFYeZVbsbfyu5HnBFX
D+irKnj+YBetTnOXkWK4f9FuEX/rhFZSrlCADzE2HHpsknl6B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86</vt:lpwstr>
  </property>
</Properties>
</file>